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886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206"/>
        <w:gridCol w:w="1134"/>
        <w:gridCol w:w="1134"/>
        <w:gridCol w:w="992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62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　付　書　類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する事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定期巡回・随時対応型訪問介護看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62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指定申請書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第１号様式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付表７－１または付表７－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登記事項証明書又は条例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者の勤務体制及び勤務形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随時訪問サービスの委託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オペレーター、計画作成責任者、看護職員等の経歴または一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平面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・備品等に係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からの苦情を処理するために講ずる措置の概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損害賠償責任保険証書の写し</w:t>
            </w:r>
          </w:p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手続中の場合は、申込書及び領収書の写し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携する協力医療機関一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第７８条の２第４項各号に該当しないことを誓約する書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・医療連携推進会議の構成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備考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３　該当欄に「○」を付し、複数の事業所等に共通する添付書類については、「◎」を付してください。</w:t>
      </w:r>
    </w:p>
    <w:p>
      <w:pPr>
        <w:pStyle w:val="Normal"/>
        <w:snapToGrid w:val="false"/>
        <w:spacing w:lineRule="exact" w:line="240"/>
        <w:ind w:firstLine="20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29:00Z</dcterms:created>
  <dc:creator>NDS</dc:creator>
  <dc:description/>
  <cp:keywords/>
  <dc:language>en-US</dc:language>
  <cp:lastModifiedBy>kaigouser06</cp:lastModifiedBy>
  <cp:lastPrinted>2012-02-24T20:58:00Z</cp:lastPrinted>
  <dcterms:modified xsi:type="dcterms:W3CDTF">2020-06-25T01:58:00Z</dcterms:modified>
  <cp:revision>13</cp:revision>
  <dc:subject/>
  <dc:title>付表６―１　通所介護事業者の指定に係わる記載事項</dc:title>
</cp:coreProperties>
</file>